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решаю</w:t>
            </w:r>
          </w:p>
        </w:tc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И.о. ректора университета Навроцкому А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уководителя проекта РНФ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_______ (внутренний № _____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олностью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 выполнения проекта РНФ №_____ (внутренний №____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звание проект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ошу разрешить закупку оборудования (материалов, услуг) _______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sz w:val="28"/>
          <w:szCs w:val="28"/>
          <w:vertAlign w:val="superscript"/>
        </w:rPr>
        <w:t>(название предмета закупки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тоимостью ___________ из средств гранта РНФ №______(внутренний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vertAlign w:val="superscript"/>
        </w:rPr>
        <w:t>(сумма прописью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закупки: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 w:val="28"/>
          <w:szCs w:val="28"/>
        </w:rPr>
        <w:t>Руководитель проекта ________________/</w:t>
      </w:r>
      <w:r>
        <w:rPr>
          <w:szCs w:val="24"/>
        </w:rPr>
        <w:t>Ф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НиИ_______________ С.Б. Гаманю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ПЭО УНиИ_________________ Т.А. Хрулева</w:t>
      </w:r>
    </w:p>
    <w:sectPr>
      <w:type w:val="nextPage"/>
      <w:pgSz w:w="11906" w:h="16838"/>
      <w:pgMar w:left="1701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00:00Z</dcterms:created>
  <dc:creator>EW/LN/CB</dc:creator>
  <dc:description/>
  <cp:keywords>Ethan</cp:keywords>
  <dc:language>en-US</dc:language>
  <cp:lastModifiedBy>Пользователь</cp:lastModifiedBy>
  <cp:lastPrinted>2022-07-01T11:32:00Z</cp:lastPrinted>
  <dcterms:modified xsi:type="dcterms:W3CDTF">2024-09-03T06:53:00Z</dcterms:modified>
  <cp:revision>6</cp:revision>
  <dc:subject/>
  <dc:title>Ethan Frome</dc:title>
</cp:coreProperties>
</file>